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</w:t>
      </w:r>
      <w:r>
        <w:rPr>
          <w:b/>
          <w:bCs/>
        </w:rPr>
        <w:t>Анатомо-физиологические особенности органов кроветворения и методы обследования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.м.н., доцент                                 ______________                            Поздякова Л.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. Тем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Анатомо-физиологические особенности органов кроветворения и методы обследования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Учебное значение:</w:t>
      </w:r>
      <w:r>
        <w:rPr>
          <w:sz w:val="23"/>
          <w:szCs w:val="23"/>
        </w:rPr>
        <w:t xml:space="preserve"> Кровь – жидкая ткань, омывающая все клетки организма, насыщающая их кислородом и обеспечивающая все виды  обмена. Она состоит из плазмы и взвешенных в ней форменных элементов: эритроцитов, лейкоцитов, тромбоцитов. Кровь наряду с лимфой и тканевой жидкостью образует внутреннюю среду организма. Кровь, циркулируя в сосудах организма, выполняет следующие функции: транспортная (доставляет в ткани питательные вещества, кислород; уносит из тканей конечные продукты обмена; переносит гормоны и другие физиологически активные вещества из одних клеток где они образуются к другим. Следующая функция – защитная - она обусловлена наличием в крови лейкоцитов, способных к фагоцитозу, а также наличием иммунных тел в крови, обезвреживающие микроорганизмы и их яды и разрушающие чужеродные белки. Оценка состояния системы органов кроветворения  включает изучение анамнеза, осмотр пальпацию, перкуссию.   Изучение  особенностей  строения и поражения системы органов кроветворения 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Профессиональное значение: </w:t>
      </w:r>
      <w:r>
        <w:rPr>
          <w:sz w:val="23"/>
          <w:szCs w:val="23"/>
        </w:rPr>
        <w:t xml:space="preserve">подготовить высококвалифицированного специалиста, хорошо ориентирующегося в вопросах  </w:t>
      </w:r>
      <w:r>
        <w:rPr>
          <w:bCs/>
          <w:sz w:val="23"/>
          <w:szCs w:val="23"/>
        </w:rPr>
        <w:t xml:space="preserve">анатомо-физиологических особенностей органов кроветворения и методов обследования  </w:t>
      </w:r>
      <w:r>
        <w:rPr>
          <w:sz w:val="23"/>
          <w:szCs w:val="23"/>
        </w:rPr>
        <w:t xml:space="preserve">у детей. 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Личностное значение темы: </w:t>
      </w:r>
      <w:r>
        <w:rPr>
          <w:sz w:val="23"/>
          <w:szCs w:val="23"/>
        </w:rPr>
        <w:t xml:space="preserve">формирование представления о ведущем значении оценки состояния системы </w:t>
      </w:r>
      <w:r>
        <w:rPr>
          <w:bCs/>
          <w:sz w:val="23"/>
          <w:szCs w:val="23"/>
        </w:rPr>
        <w:t xml:space="preserve">кроветворения </w:t>
      </w:r>
      <w:r>
        <w:rPr>
          <w:sz w:val="23"/>
          <w:szCs w:val="23"/>
        </w:rPr>
        <w:t>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3"/>
          <w:szCs w:val="23"/>
        </w:rPr>
        <w:t>3. Цели занятия:</w:t>
      </w:r>
      <w:r>
        <w:rPr>
          <w:sz w:val="23"/>
          <w:szCs w:val="23"/>
        </w:rPr>
        <w:t xml:space="preserve"> на основе знаний об особенностях анатомо-физиологического  строения  научиться проводить объективное обследование  состояния  системы органов кроветворения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b/>
          <w:sz w:val="23"/>
          <w:szCs w:val="23"/>
        </w:rPr>
        <w:t>знать</w:t>
      </w:r>
      <w:r>
        <w:rPr>
          <w:sz w:val="23"/>
          <w:szCs w:val="23"/>
        </w:rPr>
        <w:t xml:space="preserve">  анатомо-физиологические  особенности  строения  системы органов кроветворения   у детей ранн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3"/>
          <w:szCs w:val="23"/>
        </w:rPr>
        <w:t>-</w:t>
      </w:r>
      <w:r>
        <w:rPr>
          <w:b/>
          <w:sz w:val="23"/>
          <w:szCs w:val="23"/>
        </w:rPr>
        <w:t>знать</w:t>
      </w:r>
      <w:r>
        <w:rPr>
          <w:sz w:val="23"/>
          <w:szCs w:val="23"/>
        </w:rPr>
        <w:t xml:space="preserve">  анатомо-физиологические  особенности  строения  системы органов кроветворения   у детей старшего 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Cs/>
          <w:sz w:val="23"/>
          <w:szCs w:val="23"/>
        </w:rPr>
        <w:t>-</w:t>
      </w:r>
      <w:r>
        <w:rPr>
          <w:b/>
          <w:bCs/>
          <w:sz w:val="23"/>
          <w:szCs w:val="23"/>
        </w:rPr>
        <w:t xml:space="preserve">уметь </w:t>
      </w:r>
      <w:r>
        <w:rPr>
          <w:sz w:val="23"/>
          <w:szCs w:val="23"/>
        </w:rPr>
        <w:t xml:space="preserve"> обследовать   систему  органов кроветворения   у детей ранн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3"/>
          <w:szCs w:val="23"/>
        </w:rPr>
        <w:t>-</w:t>
      </w:r>
      <w:r>
        <w:rPr>
          <w:b/>
          <w:sz w:val="23"/>
          <w:szCs w:val="23"/>
        </w:rPr>
        <w:t>уметь</w:t>
      </w:r>
      <w:r>
        <w:rPr>
          <w:sz w:val="23"/>
          <w:szCs w:val="23"/>
        </w:rPr>
        <w:t xml:space="preserve">  обследовать   систему  органов кроветворения   у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>-</w:t>
      </w:r>
      <w:r>
        <w:rPr>
          <w:b/>
          <w:sz w:val="23"/>
          <w:szCs w:val="23"/>
        </w:rPr>
        <w:t>иметь</w:t>
      </w:r>
      <w:r>
        <w:rPr>
          <w:sz w:val="23"/>
          <w:szCs w:val="23"/>
        </w:rPr>
        <w:t xml:space="preserve"> представления о предрасполагающих факторах к развитию заболеваний </w:t>
      </w:r>
      <w:r>
        <w:rPr>
          <w:bCs/>
          <w:sz w:val="23"/>
          <w:szCs w:val="23"/>
        </w:rPr>
        <w:t>органов кроветворен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лан изучения 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>
          <w:sz w:val="23"/>
          <w:szCs w:val="23"/>
        </w:rPr>
      </w:pPr>
      <w:r>
        <w:rPr>
          <w:sz w:val="23"/>
          <w:szCs w:val="23"/>
        </w:rPr>
        <w:t>Организация занятия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>
          <w:sz w:val="23"/>
          <w:szCs w:val="23"/>
        </w:rPr>
      </w:pPr>
      <w:r>
        <w:rPr>
          <w:sz w:val="23"/>
          <w:szCs w:val="23"/>
        </w:rPr>
        <w:t>Формулировка темы и цели - 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>
          <w:sz w:val="23"/>
          <w:szCs w:val="23"/>
        </w:rPr>
      </w:pPr>
      <w:r>
        <w:rPr>
          <w:sz w:val="23"/>
          <w:szCs w:val="23"/>
        </w:rPr>
        <w:t>Контроль исходного уровня знаний, умений – 1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>
          <w:sz w:val="23"/>
          <w:szCs w:val="23"/>
        </w:rPr>
        <w:t>Раскрытие учебно-целевых вопросов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>
          <w:sz w:val="23"/>
          <w:szCs w:val="23"/>
        </w:rPr>
      </w:pPr>
      <w:r>
        <w:rPr>
          <w:sz w:val="23"/>
          <w:szCs w:val="23"/>
        </w:rPr>
        <w:t>Самостоятельная работа - 120 мин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>
          <w:sz w:val="23"/>
          <w:szCs w:val="23"/>
        </w:rPr>
      </w:pPr>
      <w:r>
        <w:rPr>
          <w:sz w:val="23"/>
          <w:szCs w:val="23"/>
        </w:rPr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понятия и положения темы.</w:t>
      </w:r>
    </w:p>
    <w:p>
      <w:pPr>
        <w:pStyle w:val="Normal"/>
        <w:shd w:fill="FFFFFF" w:val="clear"/>
        <w:spacing w:before="110" w:after="0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Методику смотри в практику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ходной тестовый контроль.</w:t>
      </w:r>
    </w:p>
    <w:p>
      <w:pPr>
        <w:pStyle w:val="Normal"/>
        <w:ind w:firstLine="420"/>
        <w:rPr>
          <w:sz w:val="23"/>
          <w:szCs w:val="23"/>
        </w:rPr>
      </w:pPr>
      <w:r>
        <w:rPr>
          <w:sz w:val="23"/>
          <w:szCs w:val="23"/>
        </w:rPr>
        <w:t>1. Какие особенности свертывающей системы крови характерны для новорожденного ребенка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высокая активность факторов свертыва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низкая активность факторов свертыв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такая же как у детей старшего возрас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такая же как у годовалого ребенка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. Количество лейкоцитов превышает 18-20x109 /л у новорожденного: н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1-2 день жизни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7-9 день жизн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З-5 день жизни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5-7 день жизни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3. Цветовой показатель в первые 10 дней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0.8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0.9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1.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1.2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4. Количество нейтрофилов и лимфоцитов (первый перекрест) уравнивается к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2 дню жизни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5 дню жизн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10 дню жизн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месяцу жизни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5. Для белого ростка  крови новорожденного характерны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лейкоцито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лейкопе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эозинофил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моноцитоз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6. Для красной крови новорожденного не характерны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аниэоцитоз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микроцитоз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макроцитоз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ретикулоцитоз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7. В норме не пальпируются следующие периферические лимфатические узлы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подчелюстные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подмышечны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подколенные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шейные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8. Второй "перекрест" числа нейтрофилов и лимфоцитов происходит 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озраст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4-5 лет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6-7 лет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8-9 лет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10-11 лет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9. Какие особенности свертывающей системы крови характерны для новорожденного ребенка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высокая активность факторов свертыва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низкая активность факторов свертыв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такая же как у детей старшего возрас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такая же как у годовалого ребенка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0. Об единичных лимфатических узлах принято говорить, если в данной  группе палыпируется не боле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пяти лимфоузло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трех лимфоузло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двух лимфоузл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одного лимфоузла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1. Второй "перекрест"  числа нейтрофилов и лимфоцитов происходит  в возраст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2-3 лет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) 4-5 лет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) 6-7 лет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) 8-9 лет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) 10-11 лет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2. Какие особенности свертывающей системы крови характерны для новорожденного ребенка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высокая активность факторов свертыва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низкая активность факторов свертыв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такая же как у детей старшего возрас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такая же как у годовалого ребенка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3. Назовите клинический признак геморрагического синдрома по гематомному тип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обширные кровоизлияния в полости крупных сустав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петехиальная сыпь на кож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маточное кровотеч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кровотечение из десен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14. В каком возрасте наступает "физиологическая анемия"?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2 месяц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1 месяц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3-4 месяц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5 месяцев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5. Первые очаги кроветворения появляютс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в кровяных островках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экстраваскулярно повсеместн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в стенках желточного меш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в печени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6. Функция селезенки в постнатальном периоде не включает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эритропоэ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синтез иммуноглобулин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разрушение эритроцит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разрушение тромбоцитов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7. Содержание ретикулоцитов в переферической крови в первые 24-48 часов жизни новорожденного в %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 1-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8-4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42-5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1-2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8. Для красной крови новорожденного не характерно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анизоцито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макроцито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микроцито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ретикулоцитоз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9. Для гемопоэтической системы новорожденного не характерно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функциональная лабильност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функциональная устойчивост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легкая ранимост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возможность возврата к типу кроветворения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0. Количество лейкоцитов при рождени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4-5х10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7-10х10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18-20х10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20-30х109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1. Содержание гемоглобина А в периферической крови к моменту рождения ребенка в %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20%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30%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40%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50%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2. Время возникновения лимфопоэз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1-й месяц внутриутробного развит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2-й месяц внутриутробного развит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3-й месяц внутриутробного развит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4-й месяц внутриутробного развития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3. Цветовой показатель в первые 10 дней жизн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0,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1,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1,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1,4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4. Второй перекрест числа нитрофилов и лимфоцитов происходит в возраст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) 2-3 ле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4-5 ле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7 ле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8-9 лет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5. Количество ретикулоцитов в первые 5-7 дней жизни ребенка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) прогрессивно снижаетс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) резко повышаетс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 совершенно исчезае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) после первоначального снижения вновь повышаетс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итуационные  задач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Ребенку 5 месяца, родился с массой 3300 г, находится на искусственном вскармливании с 1,5 мес. (до 4-х месяцев получал смесь «Малютка», в настоящее время «Агуша»). Мама жалуется на то, что ребенок стал вялым, побледнел, плохо ест, иногда она может накормить его только во сне. При осмотре ребенок бледен, малоактивен, в легких жестковатое дыхание, катаральных явлений нет. Тоны сердца приглушены, ритмичные, на верхушке выслушивается систолический шум мягкого тембра. Живот мягкий, доступен пальпации, безболезненный, печень + 1,5 см из под реберного края. Селезенка не увеличена</w:t>
      </w:r>
    </w:p>
    <w:p>
      <w:pPr>
        <w:pStyle w:val="Normal"/>
        <w:ind w:firstLine="709"/>
        <w:jc w:val="both"/>
        <w:rPr/>
      </w:pPr>
      <w:r>
        <w:rPr/>
        <w:t>В анализе крови: Эр. 3 х 12</w:t>
      </w:r>
      <w:r>
        <w:rPr>
          <w:vertAlign w:val="superscript"/>
        </w:rPr>
        <w:t>12</w:t>
      </w:r>
      <w:r>
        <w:rPr/>
        <w:t>/Л, Нв 80 г/л, ЦП 0,7, Л 7 х 10</w:t>
      </w:r>
      <w:r>
        <w:rPr>
          <w:vertAlign w:val="superscript"/>
        </w:rPr>
        <w:t>9</w:t>
      </w:r>
      <w:r>
        <w:rPr/>
        <w:t>/л, Э 1%, с/я 30%, л 60%, СОЭ 10 мм/час.</w:t>
      </w:r>
    </w:p>
    <w:p>
      <w:pPr>
        <w:pStyle w:val="Normal"/>
        <w:jc w:val="both"/>
        <w:rPr/>
      </w:pPr>
      <w:r>
        <w:rPr/>
        <w:t>1. О чем можно думать?</w:t>
      </w:r>
    </w:p>
    <w:p>
      <w:pPr>
        <w:pStyle w:val="Normal"/>
        <w:jc w:val="both"/>
        <w:rPr/>
      </w:pPr>
      <w:r>
        <w:rPr/>
        <w:t>2. Какие дополнительные обследования необходимо провести?</w:t>
      </w:r>
    </w:p>
    <w:p>
      <w:pPr>
        <w:pStyle w:val="Normal"/>
        <w:jc w:val="both"/>
        <w:rPr/>
      </w:pPr>
      <w:r>
        <w:rPr/>
        <w:t>3. Дайте определение состоянию «анемия».</w:t>
      </w:r>
    </w:p>
    <w:p>
      <w:pPr>
        <w:pStyle w:val="Normal"/>
        <w:jc w:val="both"/>
        <w:rPr/>
      </w:pPr>
      <w:r>
        <w:rPr/>
        <w:t>4. Синдромы железодефицитной анемии.</w:t>
      </w:r>
    </w:p>
    <w:p>
      <w:pPr>
        <w:pStyle w:val="Normal"/>
        <w:jc w:val="both"/>
        <w:rPr/>
      </w:pPr>
      <w:r>
        <w:rPr/>
        <w:t>5. Причины «ранней» и «поздней» анемии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2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ab/>
        <w:t>У резус-положительной матери с группой крови 0 (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) родился мальчик резус-положительный с группой А (</w:t>
      </w:r>
      <w:r>
        <w:rPr>
          <w:bCs/>
          <w:sz w:val="24"/>
          <w:lang w:val="en-US"/>
        </w:rPr>
        <w:t>II</w:t>
      </w:r>
      <w:r>
        <w:rPr>
          <w:bCs/>
          <w:sz w:val="24"/>
        </w:rPr>
        <w:t>) от первой беременности, протекавшей без особенностей. Роды в срок, продолжительность родов 15 часов. Отхождение околоплодных вод за 2 часа до родов. Ребенок родился с оценкой по шкале Апгар 7-8 баллов, массой тела 3000 г., длиной 50 см. В середине вторых суток жизни появилось интенсивное окрашивание кожи в желтый цвет. На 4-й день желтуха усилилась, ребенок стал вялым, заметно снизился сосательный рефлекс, тонус мышц, сухожильные рефлексы.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ab/>
        <w:t xml:space="preserve">Уровень билирубина 300 ммоль/л, реакция непрямая. Гемоглобин 130 г/л, Эр.4,3 х 10 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>/л, ЦП 0,9, ретикулоциты 10%, Лейк. 16,0 х 10 9/л, э-2%,ю-4%, с-43%, л-40%, м-10%, СОЭ 12 мм/ча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0"/>
        <w:rPr>
          <w:bCs/>
          <w:sz w:val="24"/>
        </w:rPr>
      </w:pPr>
      <w:r>
        <w:rPr>
          <w:bCs/>
          <w:sz w:val="24"/>
        </w:rPr>
        <w:t>Какой синдром можно выделить?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0"/>
        <w:rPr>
          <w:bCs/>
          <w:sz w:val="24"/>
        </w:rPr>
      </w:pPr>
      <w:r>
        <w:rPr>
          <w:bCs/>
          <w:sz w:val="24"/>
        </w:rPr>
        <w:t>Какова причина, развившейся ситуации?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0"/>
        <w:rPr>
          <w:bCs/>
          <w:sz w:val="24"/>
        </w:rPr>
      </w:pPr>
      <w:r>
        <w:rPr>
          <w:bCs/>
          <w:sz w:val="24"/>
        </w:rPr>
        <w:t>Методика определение группы кров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0"/>
        <w:rPr>
          <w:bCs/>
          <w:sz w:val="24"/>
        </w:rPr>
      </w:pPr>
      <w:r>
        <w:rPr>
          <w:bCs/>
          <w:sz w:val="24"/>
        </w:rPr>
        <w:t>АФО крови новорожденных?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0"/>
        <w:rPr>
          <w:bCs/>
          <w:sz w:val="24"/>
        </w:rPr>
      </w:pPr>
      <w:r>
        <w:rPr>
          <w:bCs/>
          <w:sz w:val="24"/>
        </w:rPr>
        <w:t>Особенности крови у недоношенных детей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У девочки 16 лет периодически появляются синяки на теле после незначительных ушибов или инъекций лекарств, беспокоят носовые кровотечения, с 13 лет обильные и длительные менструации.</w:t>
      </w:r>
    </w:p>
    <w:p>
      <w:pPr>
        <w:pStyle w:val="Normal"/>
        <w:ind w:firstLine="709"/>
        <w:jc w:val="both"/>
        <w:rPr/>
      </w:pPr>
      <w:r>
        <w:rPr/>
        <w:t>Объективно: бледность и сухость кожи, безболезненные единичные синяки и кровоподтеки на коже, живота и нижних конечностей, положительная проба жгута.</w:t>
      </w:r>
    </w:p>
    <w:p>
      <w:pPr>
        <w:pStyle w:val="Normal"/>
        <w:ind w:firstLine="709"/>
        <w:jc w:val="both"/>
        <w:rPr/>
      </w:pPr>
      <w:r>
        <w:rPr/>
        <w:t>Лабораторные данные: Нв 105 г/л, лейкоциты 6,3х10</w:t>
      </w:r>
      <w:r>
        <w:rPr>
          <w:vertAlign w:val="superscript"/>
        </w:rPr>
        <w:t>9</w:t>
      </w:r>
      <w:r>
        <w:rPr/>
        <w:t>/л, тромбоциты 246х10</w:t>
      </w:r>
      <w:r>
        <w:rPr>
          <w:vertAlign w:val="superscript"/>
        </w:rPr>
        <w:t>9</w:t>
      </w:r>
      <w:r>
        <w:rPr/>
        <w:t>/л, свертываемость крови: начало 4 мин, окончание 9 мин, длительность кровотечения 22 мин, ретракция кровяного сгустка в пределах нормальных величин. Дополнительные исследования выявили нарушение агрегационных свойств тромбоцитов.</w:t>
      </w:r>
    </w:p>
    <w:p>
      <w:pPr>
        <w:pStyle w:val="Normal"/>
        <w:ind w:left="540" w:hanging="0"/>
        <w:jc w:val="both"/>
        <w:rPr/>
      </w:pPr>
      <w:r>
        <w:rPr/>
        <w:t>1. О чем можно думать?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2. Чем характеризуется болезнь Верльгофа?</w:t>
      </w:r>
    </w:p>
    <w:p>
      <w:pPr>
        <w:pStyle w:val="Normal"/>
        <w:ind w:left="540" w:hanging="0"/>
        <w:jc w:val="both"/>
        <w:rPr/>
      </w:pPr>
      <w:r>
        <w:rPr/>
        <w:t>3. Первая помощь при носовом кровотечении.</w:t>
      </w:r>
    </w:p>
    <w:p>
      <w:pPr>
        <w:pStyle w:val="Normal"/>
        <w:ind w:left="540" w:hanging="0"/>
        <w:jc w:val="both"/>
        <w:rPr/>
      </w:pPr>
      <w:r>
        <w:rPr/>
        <w:t>4. Оцените показатели крови.</w:t>
      </w:r>
    </w:p>
    <w:p>
      <w:pPr>
        <w:pStyle w:val="Normal"/>
        <w:ind w:left="540" w:hanging="0"/>
        <w:jc w:val="both"/>
        <w:rPr/>
      </w:pPr>
      <w:r>
        <w:rPr/>
        <w:t>5. Прогноз заболевания?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</w:rPr>
        <w:t>Задача  №4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  <w:t>Коля С., 7 лет стал жаловаться на боли в животе, рвоту, боли в коленных суставах. Неделю назад мальчик перенес фолликулярную ангину. Был вызван участковый врач, который обратил внимание на бледность кожных покровов, небольшую припухлость коленных суставов. Тоны сердца приглушены, ритмичные, 110 уд. в мин, АД 90/40 мм. рт. ст. Живот доступен пальпации, но значительная болезненность при пальпации всех отделов. Печень и селезенка не увеличены. В стуле имеется примесь крови. Симптом 12 ребра отрицательный.</w:t>
      </w:r>
    </w:p>
    <w:p>
      <w:pPr>
        <w:pStyle w:val="Normal"/>
        <w:ind w:left="540" w:hanging="0"/>
        <w:jc w:val="both"/>
        <w:rPr/>
      </w:pPr>
      <w:r>
        <w:rPr/>
        <w:t>1. О каком заболевании можно думать?</w:t>
      </w:r>
    </w:p>
    <w:p>
      <w:pPr>
        <w:pStyle w:val="Normal"/>
        <w:ind w:left="540" w:hanging="0"/>
        <w:jc w:val="both"/>
        <w:rPr/>
      </w:pPr>
      <w:r>
        <w:rPr/>
        <w:t>2. Что такое болезнь Шенлейн-Геноха?</w:t>
      </w:r>
    </w:p>
    <w:p>
      <w:pPr>
        <w:pStyle w:val="Normal"/>
        <w:ind w:left="540" w:hanging="0"/>
        <w:jc w:val="both"/>
        <w:rPr/>
      </w:pPr>
      <w:r>
        <w:rPr/>
        <w:t>3. Имеются ли показания для госпитализации?</w:t>
      </w:r>
    </w:p>
    <w:p>
      <w:pPr>
        <w:pStyle w:val="Normal"/>
        <w:ind w:left="540" w:hanging="0"/>
        <w:jc w:val="both"/>
        <w:rPr/>
      </w:pPr>
      <w:r>
        <w:rPr/>
        <w:t>4. Методы обследования?</w:t>
      </w:r>
    </w:p>
    <w:p>
      <w:pPr>
        <w:pStyle w:val="Normal"/>
        <w:ind w:left="540" w:hanging="0"/>
        <w:jc w:val="both"/>
        <w:rPr/>
      </w:pPr>
      <w:r>
        <w:rPr/>
        <w:t>5. Прогноз?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</w:rPr>
        <w:t>Задача  №5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ьчик 6 лет, страдает кровоточивостью с раннего детства. По поводу гематомы лба поступил в больницу. Кровоточивость в семье отмечается у старшего брата. При осмотре на теле обнаружены единичные синяки, имеется увеличение и деформация правого коленного и левого голеностопного сустава. На ощупь суставы горячие, движения в них ограничены из-за резкой болезненности.</w:t>
      </w:r>
    </w:p>
    <w:p>
      <w:pPr>
        <w:pStyle w:val="Normal"/>
        <w:ind w:firstLine="709"/>
        <w:jc w:val="both"/>
        <w:rPr/>
      </w:pPr>
      <w:r>
        <w:rPr/>
        <w:t>В анализе крови: Эр.-3,5х10</w:t>
      </w:r>
      <w:r>
        <w:rPr>
          <w:vertAlign w:val="superscript"/>
        </w:rPr>
        <w:t>12</w:t>
      </w:r>
      <w:r>
        <w:rPr/>
        <w:t>, Нв - 100 г/л, ЦП 0,9, Лейк.-8х10</w:t>
      </w:r>
      <w:r>
        <w:rPr>
          <w:vertAlign w:val="superscript"/>
        </w:rPr>
        <w:t>9</w:t>
      </w:r>
      <w:r>
        <w:rPr/>
        <w:t>/л, э-2%, п-2%, с-46%, л-42%, м-8%, СОЭ – 32 мм/час. Тромбоциты 200х10</w:t>
      </w:r>
      <w:r>
        <w:rPr>
          <w:vertAlign w:val="superscript"/>
        </w:rPr>
        <w:t>9</w:t>
      </w:r>
      <w:r>
        <w:rPr/>
        <w:t>/л. Время свертывания крови по методу Бюркера 41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Ваш синдромный диагно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В чем суть заболе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азначить план об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цените анализы кро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огноз?</w:t>
      </w:r>
    </w:p>
    <w:p>
      <w:pPr>
        <w:pStyle w:val="Normal"/>
        <w:rPr/>
      </w:pPr>
      <w:r>
        <w:rPr>
          <w:b/>
          <w:bCs/>
          <w:sz w:val="23"/>
          <w:szCs w:val="23"/>
        </w:rPr>
        <w:t>7. Список тем по НИРС, предлагаемый кафедр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Тем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 xml:space="preserve">Методы диагностики патологии системы кроветворения.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ФО системы свертывания у детей.</w:t>
      </w:r>
    </w:p>
    <w:p>
      <w:pPr>
        <w:pStyle w:val="Normal"/>
        <w:rPr/>
      </w:pPr>
      <w:r>
        <w:rPr>
          <w:sz w:val="23"/>
          <w:szCs w:val="23"/>
        </w:rPr>
        <w:t>б) Формы НИРС:</w:t>
      </w:r>
    </w:p>
    <w:p>
      <w:pPr>
        <w:pStyle w:val="Normal"/>
        <w:ind w:left="900" w:hanging="360"/>
        <w:rPr>
          <w:sz w:val="23"/>
          <w:szCs w:val="23"/>
        </w:rPr>
      </w:pPr>
      <w:r>
        <w:rPr>
          <w:sz w:val="23"/>
          <w:szCs w:val="23"/>
        </w:rPr>
        <w:tab/>
        <w:t>1) мультимедийная презентация;</w:t>
      </w:r>
    </w:p>
    <w:p>
      <w:pPr>
        <w:pStyle w:val="Normal"/>
        <w:ind w:left="900" w:hanging="360"/>
        <w:rPr>
          <w:sz w:val="23"/>
          <w:szCs w:val="23"/>
        </w:rPr>
      </w:pPr>
      <w:r>
        <w:rPr>
          <w:sz w:val="23"/>
          <w:szCs w:val="23"/>
        </w:rPr>
        <w:tab/>
        <w:t>2) реферат по предлагаемым темам;</w:t>
      </w:r>
    </w:p>
    <w:p>
      <w:pPr>
        <w:pStyle w:val="Normal"/>
        <w:ind w:left="900" w:hanging="360"/>
        <w:rPr>
          <w:sz w:val="23"/>
          <w:szCs w:val="23"/>
        </w:rPr>
      </w:pPr>
      <w:r>
        <w:rPr>
          <w:sz w:val="23"/>
          <w:szCs w:val="23"/>
        </w:rPr>
        <w:tab/>
        <w:t>3) составление таблиц, алгоритмов, схем и др.</w:t>
      </w:r>
    </w:p>
    <w:p>
      <w:pPr>
        <w:pStyle w:val="Normal"/>
        <w:ind w:left="900" w:hanging="360"/>
        <w:rPr>
          <w:sz w:val="23"/>
          <w:szCs w:val="23"/>
        </w:rPr>
      </w:pPr>
      <w:r>
        <w:rPr>
          <w:sz w:val="23"/>
          <w:szCs w:val="23"/>
        </w:rPr>
        <w:tab/>
        <w:t>4) оформление фото, видео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6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6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6"/>
        </w:numPr>
        <w:rPr/>
      </w:pPr>
      <w:r>
        <w:rPr/>
        <w:t>БД МедАрт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6">
    <w:name w:val="WW8Num8z6"/>
    <w:qFormat/>
    <w:rPr>
      <w:b w:val="false"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57:00Z</dcterms:created>
  <dc:creator>Анастасия</dc:creator>
  <dc:description/>
  <cp:keywords/>
  <dc:language>en-US</dc:language>
  <cp:lastModifiedBy>Администратор</cp:lastModifiedBy>
  <cp:lastPrinted>2013-01-10T17:31:00Z</cp:lastPrinted>
  <dcterms:modified xsi:type="dcterms:W3CDTF">2013-01-10T10:32:00Z</dcterms:modified>
  <cp:revision>99</cp:revision>
  <dc:subject/>
  <dc:title>1</dc:title>
</cp:coreProperties>
</file>